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ПРОТЕСТАНТСКАЯ ЭТИКА И ДУХ КАПИТАЛИЗМА</w:t>
      </w:r>
    </w:p>
    <w:p>
      <w:pPr>
        <w:pStyle w:val="Heading2"/>
        <w:rPr/>
      </w:pPr>
      <w:r>
        <w:rPr/>
        <w:t>1. ПОСТАНОВКА ПРОБЛЕМЫ</w:t>
      </w:r>
    </w:p>
    <w:p>
      <w:pPr>
        <w:pStyle w:val="Heading3"/>
        <w:rPr/>
      </w:pPr>
      <w:r>
        <w:rPr/>
        <w:t>1. ВЕРОИСПОВЕДАНИЕ И СОЦИАЛЬНОЕ РАССЛОЕНИЕ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 ознакомлении с профессиональной статистикой любой страны со смешанным вероисповедным составом населения неизменно обращает на себя внимание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 xml:space="preserve"> одно явление, неоднократно обсуждавшееся в католической печати и литературе</w:t>
      </w:r>
      <w:r>
        <w:rPr>
          <w:rStyle w:val="EndnoteCharacters"/>
          <w:rStyle w:val="EndnoteAnchor"/>
          <w:sz w:val="22"/>
          <w:szCs w:val="22"/>
        </w:rPr>
        <w:endnoteReference w:id="3"/>
      </w:r>
      <w:r>
        <w:rPr>
          <w:sz w:val="22"/>
          <w:szCs w:val="22"/>
        </w:rPr>
        <w:t xml:space="preserve"> и на католических съездах Гер</w:t>
        <w:softHyphen/>
        <w:t xml:space="preserve">мании. Мы имеем в виду несомненное преобладание </w:t>
      </w:r>
      <w:r>
        <w:rPr>
          <w:i/>
          <w:iCs/>
          <w:sz w:val="22"/>
          <w:szCs w:val="22"/>
        </w:rPr>
        <w:t>протестантов</w:t>
      </w:r>
      <w:r>
        <w:rPr>
          <w:sz w:val="22"/>
          <w:szCs w:val="22"/>
        </w:rPr>
        <w:t xml:space="preserve"> среди владельцев капитала и предприни</w:t>
        <w:softHyphen/>
        <w:t>мателей, а равно среди высших квалифицированных слоев рабочих, и прежде всего среди высшего техни</w:t>
        <w:softHyphen/>
        <w:t>ческого и коммерческого персонала современных пред</w:t>
        <w:softHyphen/>
        <w:t>приятий.</w:t>
      </w:r>
      <w:r>
        <w:rPr>
          <w:rStyle w:val="EndnoteCharacters"/>
          <w:rStyle w:val="EndnoteAnchor"/>
          <w:sz w:val="22"/>
          <w:szCs w:val="22"/>
        </w:rPr>
        <w:endnoteReference w:id="4"/>
      </w:r>
      <w:r>
        <w:rPr>
          <w:sz w:val="22"/>
          <w:szCs w:val="22"/>
        </w:rPr>
        <w:t xml:space="preserve"> Это находит свое отражение в статистических данных не только там, где различие вероисповеданий совпадает с национальными различиями и тем самым с различием в уровне культурного развития, как, на</w:t>
        <w:softHyphen/>
        <w:t>пример, в восточной Германии с ее немецким и польским составом населения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*</w:t>
      </w:r>
      <w:r>
        <w:rPr>
          <w:sz w:val="22"/>
          <w:szCs w:val="22"/>
        </w:rPr>
        <w:t xml:space="preserve"> , но почти повсеместно, где капи</w:t>
        <w:softHyphen/>
        <w:t>тализм в пору своего расцвета мог беспрепятственно совершать необходимые ему социальные и профессио</w:t>
        <w:softHyphen/>
        <w:t>нальные преобразования; и чем интенсивнее шел этот процесс, тем отчетливее конфессиональная статистика отражает упомянутое явление. Правда, относительное преобладание протестантов среди владельцев капитала</w:t>
      </w:r>
      <w:r>
        <w:rPr>
          <w:rStyle w:val="EndnoteCharacters"/>
          <w:rStyle w:val="EndnoteAnchor"/>
          <w:sz w:val="22"/>
          <w:szCs w:val="22"/>
        </w:rPr>
        <w:endnoteReference w:id="5"/>
      </w:r>
      <w:r>
        <w:rPr>
          <w:sz w:val="22"/>
          <w:szCs w:val="22"/>
        </w:rPr>
        <w:t>, руководителей крупных торгово-промышленных пред</w:t>
        <w:softHyphen/>
        <w:t>приятий</w:t>
      </w:r>
      <w:r>
        <w:rPr>
          <w:rStyle w:val="EndnoteCharacters"/>
          <w:rStyle w:val="EndnoteAnchor"/>
          <w:sz w:val="22"/>
          <w:szCs w:val="22"/>
        </w:rPr>
        <w:endnoteReference w:id="6"/>
      </w:r>
      <w:r>
        <w:rPr>
          <w:sz w:val="22"/>
          <w:szCs w:val="22"/>
        </w:rPr>
        <w:t xml:space="preserve"> и квалифицированных рабочих, тот факт, что процент протестантов в этих кругах превышает их про</w:t>
        <w:softHyphen/>
        <w:t>центное отношение к населению в целом, отчасти объ</w:t>
        <w:softHyphen/>
        <w:t>ясняются историческими причинами</w:t>
      </w:r>
      <w:r>
        <w:rPr>
          <w:rStyle w:val="EndnoteCharacters"/>
          <w:rStyle w:val="EndnoteAnchor"/>
          <w:sz w:val="22"/>
          <w:szCs w:val="22"/>
        </w:rPr>
        <w:endnoteReference w:id="7"/>
      </w:r>
      <w:r>
        <w:rPr>
          <w:sz w:val="22"/>
          <w:szCs w:val="22"/>
        </w:rPr>
        <w:t xml:space="preserve">, уходящими в далекое прошлое; в этом случае принадлежность к определенному вероисповеданию выступает не как </w:t>
      </w:r>
      <w:r>
        <w:rPr>
          <w:i/>
          <w:iCs/>
          <w:sz w:val="22"/>
          <w:szCs w:val="22"/>
        </w:rPr>
        <w:t>при</w:t>
        <w:softHyphen/>
        <w:t>чина</w:t>
      </w:r>
      <w:r>
        <w:rPr>
          <w:sz w:val="22"/>
          <w:szCs w:val="22"/>
        </w:rPr>
        <w:t xml:space="preserve"> экономических явлений, а до известной степени как их </w:t>
      </w:r>
      <w:r>
        <w:rPr>
          <w:i/>
          <w:iCs/>
          <w:sz w:val="22"/>
          <w:szCs w:val="22"/>
        </w:rPr>
        <w:t>следствие.</w:t>
      </w:r>
      <w:r>
        <w:rPr>
          <w:sz w:val="22"/>
          <w:szCs w:val="22"/>
        </w:rPr>
        <w:t xml:space="preserve"> Выполнение определенных экономи</w:t>
        <w:softHyphen/>
        <w:t>ческих функций предполагает либо обладание капи</w:t>
        <w:softHyphen/>
        <w:t>талом, либо наличие дорогостоящего образования, а большей частью то и другое; в настоящее время эти функции связаны с наследственным богатством или, во всяком случае, с известным достатком. В XVI в. многие богатейшие области империи, наиболее разви</w:t>
        <w:softHyphen/>
        <w:t>тые экономически в силу благоприятных естественных условий и близости торговых путей, в частности боль</w:t>
        <w:softHyphen/>
        <w:t xml:space="preserve">шинство богатых </w:t>
      </w:r>
      <w:r>
        <w:rPr>
          <w:i/>
          <w:iCs/>
          <w:sz w:val="22"/>
          <w:szCs w:val="22"/>
        </w:rPr>
        <w:t>городов,</w:t>
      </w:r>
      <w:r>
        <w:rPr>
          <w:sz w:val="22"/>
          <w:szCs w:val="22"/>
        </w:rPr>
        <w:t xml:space="preserve"> приняли протестантскую веру; последствия этого факта ощущаются вплоть до насто</w:t>
        <w:softHyphen/>
        <w:t>ящего времени и способствуют успехам протестантов в их борьбе за существование и экономическое процве</w:t>
        <w:softHyphen/>
        <w:t>тание. Но тут возникает следующий вопрос историче</w:t>
        <w:softHyphen/>
        <w:t>ского характера: в чем причина этой столь сильной пред</w:t>
        <w:softHyphen/>
        <w:t>расположенности экономически наиболее развитых об</w:t>
        <w:softHyphen/>
        <w:t xml:space="preserve">ластей к церковной революции? Ответить на него совсем не так просто, как может показаться на первый взгляд. Конечно, разрыв с экономическим традиционализмом должен был в значительной степени усилить склонность к сомнению в незыблемости религиозных традиций, к восстанию против традиционных авторитетов вообще. Но не следует упускать из виду и то, о чем теперь часто забывают: что Реформация означала не полное </w:t>
      </w:r>
      <w:r>
        <w:rPr>
          <w:i/>
          <w:iCs/>
          <w:sz w:val="22"/>
          <w:szCs w:val="22"/>
        </w:rPr>
        <w:t>устра</w:t>
        <w:softHyphen/>
        <w:t>нение</w:t>
      </w:r>
      <w:r>
        <w:rPr>
          <w:sz w:val="22"/>
          <w:szCs w:val="22"/>
        </w:rPr>
        <w:t xml:space="preserve"> господства церкви в повседневной жизни, а лишь замену прежней формы господства </w:t>
      </w:r>
      <w:r>
        <w:rPr>
          <w:i/>
          <w:iCs/>
          <w:sz w:val="22"/>
          <w:szCs w:val="22"/>
        </w:rPr>
        <w:t>иной;</w:t>
      </w:r>
      <w:r>
        <w:rPr>
          <w:sz w:val="22"/>
          <w:szCs w:val="22"/>
        </w:rPr>
        <w:t xml:space="preserve"> причем замену господства необременительного, практически в те вре</w:t>
        <w:softHyphen/>
        <w:t>мена малоощутимого, подчас едва ли не чисто фор</w:t>
        <w:softHyphen/>
        <w:t>мального, в высшей степени тягостной и жесткой рег</w:t>
        <w:softHyphen/>
        <w:t>ламентацией всего поведения, глубоко проникающей во все сферы частной и общественной жизни. С господ</w:t>
        <w:softHyphen/>
        <w:t>ством католической церкви, «карающей еретиков, но милующей грешников» (прежде еще в большей степени, чем теперь), мирятся в наши дни народы, обладающие вполне современным экономическим строем, мирились с ним и самые богатые, экономически наиболее развитые страны на рубеже XV и XVI вв. Господство же каль</w:t>
        <w:softHyphen/>
        <w:t xml:space="preserve">винизма, в той степени, в какой оно существовало в XVI в. в Женеве и Шотландии, в конце </w:t>
      </w:r>
      <w:r>
        <w:rPr>
          <w:i/>
          <w:iCs/>
          <w:sz w:val="22"/>
          <w:szCs w:val="22"/>
        </w:rPr>
        <w:t>XVI</w:t>
      </w:r>
      <w:r>
        <w:rPr>
          <w:sz w:val="22"/>
          <w:szCs w:val="22"/>
        </w:rPr>
        <w:t xml:space="preserve"> и в начале XVII в. в большей части Нидерландов, в XVII в. в Но</w:t>
        <w:softHyphen/>
        <w:t>вой Англии, а порой и в самой Англии, ощущалось бы нами теперь как самая невыносимая форма церковного контроля над личностью. Именно так и воспринимали это господство широкие слои тогдашнего старого пат</w:t>
        <w:softHyphen/>
        <w:t>рициата как в Женеве, так и в Голландии и Англии. Ведь реформаторы, проповедовавшие в экономически наиболее развитых странах, порицали отнюдь не чрез</w:t>
        <w:softHyphen/>
        <w:t>мерность, а недостаточность церковно-религиозного господства над жизнью. Чем же объясняется то, что именно экономически наиболее развитые страны того времени, а в этих странах (как мы увидим из дальней</w:t>
        <w:softHyphen/>
        <w:t xml:space="preserve">шего изложения) именно носители экономического подъема — «буржуазные» средние классы, не только мирились с дотоле им неведомой пуританской тиранией, но и защищали ее с таким героизмом, который до того </w:t>
      </w:r>
      <w:r>
        <w:rPr>
          <w:i/>
          <w:iCs/>
          <w:sz w:val="22"/>
          <w:szCs w:val="22"/>
        </w:rPr>
        <w:t>буржуазные</w:t>
      </w:r>
      <w:r>
        <w:rPr>
          <w:sz w:val="22"/>
          <w:szCs w:val="22"/>
        </w:rPr>
        <w:t xml:space="preserve"> классы </w:t>
      </w:r>
      <w:r>
        <w:rPr>
          <w:i/>
          <w:iCs/>
          <w:sz w:val="22"/>
          <w:szCs w:val="22"/>
        </w:rPr>
        <w:t>как таковые</w:t>
      </w:r>
      <w:r>
        <w:rPr>
          <w:sz w:val="22"/>
          <w:szCs w:val="22"/>
        </w:rPr>
        <w:t xml:space="preserve"> проявляли редко, а впоследствии не обнаруживали больше никогда? Это было «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eroism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3"/>
        <w:t>*</w:t>
      </w:r>
      <w:r>
        <w:rPr>
          <w:sz w:val="22"/>
          <w:szCs w:val="22"/>
        </w:rPr>
        <w:t xml:space="preserve"> , по справедливому опре</w:t>
        <w:softHyphen/>
        <w:t>делению Карлей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алее, и это самое главное: если даже (как уже было сказано) большее число протестантов среди вла</w:t>
        <w:softHyphen/>
        <w:t>дельцев капитала и ведущих деятелей современной про</w:t>
        <w:softHyphen/>
        <w:t>мышленности отчасти можно объяснить их исторически сложившимся сравнительно благоприятным имущест</w:t>
        <w:softHyphen/>
        <w:t>венным положением, то ряд других явлений свидетель</w:t>
        <w:softHyphen/>
        <w:t xml:space="preserve">ствует о том, что причинная связь в некоторых случаях, несомненно, носит </w:t>
      </w:r>
      <w:r>
        <w:rPr>
          <w:i/>
          <w:iCs/>
          <w:sz w:val="22"/>
          <w:szCs w:val="22"/>
        </w:rPr>
        <w:t>иной</w:t>
      </w:r>
      <w:r>
        <w:rPr>
          <w:sz w:val="22"/>
          <w:szCs w:val="22"/>
        </w:rPr>
        <w:t xml:space="preserve"> характер. Остановимся прежде всего хотя бы на следующем: на повсеместно наблюда</w:t>
        <w:softHyphen/>
        <w:t>емом (будь то в Бадене, Баварии или Венгрии) разли</w:t>
        <w:softHyphen/>
        <w:t xml:space="preserve">чии в </w:t>
      </w:r>
      <w:r>
        <w:rPr>
          <w:i/>
          <w:iCs/>
          <w:sz w:val="22"/>
          <w:szCs w:val="22"/>
        </w:rPr>
        <w:t>характере</w:t>
      </w:r>
      <w:r>
        <w:rPr>
          <w:sz w:val="22"/>
          <w:szCs w:val="22"/>
        </w:rPr>
        <w:t xml:space="preserve"> среднего образования, которое в от</w:t>
        <w:softHyphen/>
        <w:t>личие от протестантов родители-католики обычно дают своим детям. Тот факт, что процент католиков среди учащихся и выпускников средних учебных заведений «повышенного типа» значительно ниже их процентного отношения ко всему населению</w:t>
      </w:r>
      <w:r>
        <w:rPr>
          <w:rStyle w:val="EndnoteCharacters"/>
          <w:rStyle w:val="EndnoteAnchor"/>
          <w:sz w:val="22"/>
          <w:szCs w:val="22"/>
        </w:rPr>
        <w:endnoteReference w:id="8"/>
      </w:r>
      <w:r>
        <w:rPr>
          <w:sz w:val="22"/>
          <w:szCs w:val="22"/>
        </w:rPr>
        <w:t>, можно, правда, в известной степени объяснить вышеупомянутыми иму</w:t>
        <w:softHyphen/>
        <w:t xml:space="preserve">щественными различиями. Но тот факт, что </w:t>
      </w:r>
      <w:r>
        <w:rPr>
          <w:i/>
          <w:iCs/>
          <w:sz w:val="22"/>
          <w:szCs w:val="22"/>
        </w:rPr>
        <w:t>среди аби</w:t>
        <w:softHyphen/>
        <w:t>туриентов-католиков</w:t>
      </w:r>
      <w:r>
        <w:rPr>
          <w:sz w:val="22"/>
          <w:szCs w:val="22"/>
        </w:rPr>
        <w:t xml:space="preserve"> процент окончивших учебные за</w:t>
        <w:softHyphen/>
        <w:t>ведения, которые готовят к технической и торгово-про</w:t>
        <w:softHyphen/>
        <w:t>мышленной деятельности, вообще к буржуазному пред</w:t>
        <w:softHyphen/>
        <w:t>принимательству (реальные гимназии, реальные учи</w:t>
        <w:softHyphen/>
        <w:t xml:space="preserve">лища, гражданские училища повышенного типа. и т.п.), также значительно </w:t>
      </w:r>
      <w:r>
        <w:rPr>
          <w:i/>
          <w:iCs/>
          <w:sz w:val="22"/>
          <w:szCs w:val="22"/>
        </w:rPr>
        <w:t>ниже,</w:t>
      </w:r>
      <w:r>
        <w:rPr>
          <w:sz w:val="22"/>
          <w:szCs w:val="22"/>
        </w:rPr>
        <w:t xml:space="preserve"> чем среди протестантов</w:t>
      </w:r>
      <w:r>
        <w:rPr>
          <w:rStyle w:val="EndnoteCharacters"/>
          <w:rStyle w:val="EndnoteAnchor"/>
          <w:sz w:val="22"/>
          <w:szCs w:val="22"/>
        </w:rPr>
        <w:endnoteReference w:id="9"/>
      </w:r>
      <w:r>
        <w:rPr>
          <w:sz w:val="22"/>
          <w:szCs w:val="22"/>
        </w:rPr>
        <w:t xml:space="preserve"> — католики явно предпочитают гуманитарную подготовку классических гимназий,— этот факт никак нельзя объяснить вышеназванной причиной; более того, он сам должен быть использован для объяснения незначитель</w:t>
        <w:softHyphen/>
        <w:t>ного участия католиков в капиталистическом предпри</w:t>
        <w:softHyphen/>
        <w:t>нимательстве. Еще более показательно другое наблю</w:t>
        <w:softHyphen/>
        <w:t>дение, свидетельствующее, что среди квалифицирован</w:t>
        <w:softHyphen/>
        <w:t xml:space="preserve">ных </w:t>
      </w:r>
      <w:r>
        <w:rPr>
          <w:i/>
          <w:iCs/>
          <w:sz w:val="22"/>
          <w:szCs w:val="22"/>
        </w:rPr>
        <w:t>рабочих</w:t>
      </w:r>
      <w:r>
        <w:rPr>
          <w:sz w:val="22"/>
          <w:szCs w:val="22"/>
        </w:rPr>
        <w:t xml:space="preserve"> современной крупной промышленности мало католиков. Мы имеем в виду следующее явлением как известно, промышленные предприятия получают значительную часть своей квалифицированной рабочей силы из ремесленной среды, как бы предоставляя ре</w:t>
        <w:softHyphen/>
        <w:t>меслу дело подготовки необходимой им рабочей силы, которую они по окончании подготовки отнимают у ре</w:t>
        <w:softHyphen/>
        <w:t>месла; среди этих рекрутируемых промышленными пред</w:t>
        <w:softHyphen/>
        <w:t>приятиями рабочих значительно больше протестантов, чем католиков. Иначе говоря, занятые в ремесле като</w:t>
        <w:softHyphen/>
        <w:t>лики проявляют больше склонности остаться ремеслен</w:t>
        <w:softHyphen/>
        <w:t>никами, то есть относительно большее их число стано</w:t>
        <w:softHyphen/>
        <w:t xml:space="preserve">вится </w:t>
      </w:r>
      <w:r>
        <w:rPr>
          <w:i/>
          <w:iCs/>
          <w:sz w:val="22"/>
          <w:szCs w:val="22"/>
        </w:rPr>
        <w:t>мастерами</w:t>
      </w:r>
      <w:r>
        <w:rPr>
          <w:sz w:val="22"/>
          <w:szCs w:val="22"/>
        </w:rPr>
        <w:t xml:space="preserve"> внутри данного ремесла, тогда как протестанты в относительно большем количестве устрем</w:t>
        <w:softHyphen/>
        <w:t>ляются в промышленность, где они пополняют ряды квалифицированных рабочих и служащих предприятий</w:t>
      </w:r>
      <w:r>
        <w:rPr>
          <w:rStyle w:val="EndnoteCharacters"/>
          <w:rStyle w:val="EndnoteAnchor"/>
          <w:sz w:val="22"/>
          <w:szCs w:val="22"/>
        </w:rPr>
        <w:endnoteReference w:id="10"/>
      </w:r>
      <w:r>
        <w:rPr>
          <w:sz w:val="22"/>
          <w:szCs w:val="22"/>
        </w:rPr>
        <w:t>. В этих случаях, несомненно, налицо следующее при</w:t>
        <w:softHyphen/>
        <w:t xml:space="preserve">чинное соотношение: </w:t>
      </w:r>
      <w:r>
        <w:rPr>
          <w:i/>
          <w:iCs/>
          <w:sz w:val="22"/>
          <w:szCs w:val="22"/>
        </w:rPr>
        <w:t>своеобразный склад психики, при</w:t>
        <w:softHyphen/>
        <w:t>витый воспитанием,</w:t>
      </w:r>
      <w:r>
        <w:rPr>
          <w:sz w:val="22"/>
          <w:szCs w:val="22"/>
        </w:rPr>
        <w:t xml:space="preserve"> в частности тем направлением вос</w:t>
        <w:softHyphen/>
        <w:t>питания, которое было обусловлено религиозной атмо</w:t>
        <w:softHyphen/>
        <w:t>сферой родины и семьи, определяет выбор профессии и дальнейшее направление профессиональной деятель</w:t>
        <w:softHyphen/>
        <w:t>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езначительная роль католиков в торгово-промыш</w:t>
        <w:softHyphen/>
        <w:t>ленной сфере современной Германии тем более пора</w:t>
        <w:softHyphen/>
        <w:t>зительна, что она противоречит издавна</w:t>
      </w:r>
      <w:r>
        <w:rPr>
          <w:rStyle w:val="EndnoteCharacters"/>
          <w:rStyle w:val="EndnoteAnchor"/>
          <w:sz w:val="22"/>
          <w:szCs w:val="22"/>
        </w:rPr>
        <w:endnoteReference w:id="11"/>
      </w:r>
      <w:r>
        <w:rPr>
          <w:sz w:val="22"/>
          <w:szCs w:val="22"/>
        </w:rPr>
        <w:t xml:space="preserve"> наблюдаемой и поныне действующей закономерности: национальные и религиозные меньшинства, противостоящие в качестве, «подчиненных» какой-либо другой «господствующей» группе, обычно — </w:t>
      </w:r>
      <w:r>
        <w:rPr>
          <w:i/>
          <w:iCs/>
          <w:sz w:val="22"/>
          <w:szCs w:val="22"/>
        </w:rPr>
        <w:t>именно потому,</w:t>
      </w:r>
      <w:r>
        <w:rPr>
          <w:sz w:val="22"/>
          <w:szCs w:val="22"/>
        </w:rPr>
        <w:t xml:space="preserve"> что они добровольно или вынужденно отказываются от политического вли</w:t>
        <w:softHyphen/>
        <w:t>яния и политической деятельности,— концентрируют все свои усилия в сфере предпринимательства: этим путем наиболее одаренные их представители стремятся удовлетворить свое честолюбие, которое не находит себе применения на государственной службе. Так об</w:t>
        <w:softHyphen/>
        <w:t>стояло дело с поляками в России и Восточной Пруссии, где они, несомненно, шли по пути экономического прогресса (в отличие от поляков Галиции, стоявших у власти), так же—с гугенотами во Франции Людови</w:t>
        <w:softHyphen/>
        <w:t xml:space="preserve">ка XIV, с нонконформистами и квакерами в Англии и — </w:t>
      </w:r>
      <w:r>
        <w:rPr>
          <w:sz w:val="22"/>
          <w:szCs w:val="22"/>
          <w:lang w:val="en-US"/>
        </w:rPr>
        <w:t>la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east</w:t>
      </w:r>
      <w:r>
        <w:rPr>
          <w:rStyle w:val="FootnoteCharacters"/>
          <w:rStyle w:val="FootnoteAnchor"/>
          <w:sz w:val="22"/>
          <w:szCs w:val="22"/>
        </w:rPr>
        <w:footnoteReference w:customMarkFollows="1" w:id="4"/>
        <w:t>*</w:t>
      </w:r>
      <w:r>
        <w:rPr>
          <w:sz w:val="22"/>
          <w:szCs w:val="22"/>
        </w:rPr>
        <w:t xml:space="preserve"> — с евреями на протяжении двух тысячелетий. Между тем католики Германии не под</w:t>
        <w:softHyphen/>
        <w:t xml:space="preserve">тверждают эту закономерность, во всяком случае так, чтобы это бросалось в глаза; надо сказать, что и в прошлом, в те времена, когда в Англии и Голландии католиков либо преследовали, либо только терпели, они в отличие от протестантов ничем особенным не проявляли себя в области </w:t>
      </w:r>
      <w:r>
        <w:rPr>
          <w:i/>
          <w:iCs/>
          <w:sz w:val="22"/>
          <w:szCs w:val="22"/>
        </w:rPr>
        <w:t>экономики.</w:t>
      </w:r>
      <w:r>
        <w:rPr>
          <w:sz w:val="22"/>
          <w:szCs w:val="22"/>
        </w:rPr>
        <w:t xml:space="preserve"> Скорее можно считать установленным, что протестанты (особенно сторонники тех течений, которые будут подробно рас</w:t>
        <w:softHyphen/>
        <w:t xml:space="preserve">смотрены в дальнейшем) </w:t>
      </w:r>
      <w:r>
        <w:rPr>
          <w:i/>
          <w:iCs/>
          <w:sz w:val="22"/>
          <w:szCs w:val="22"/>
        </w:rPr>
        <w:t>как</w:t>
      </w:r>
      <w:r>
        <w:rPr>
          <w:sz w:val="22"/>
          <w:szCs w:val="22"/>
        </w:rPr>
        <w:t xml:space="preserve"> в качестве господствую</w:t>
        <w:softHyphen/>
        <w:t xml:space="preserve">щего, </w:t>
      </w:r>
      <w:r>
        <w:rPr>
          <w:i/>
          <w:iCs/>
          <w:sz w:val="22"/>
          <w:szCs w:val="22"/>
        </w:rPr>
        <w:t>так</w:t>
      </w:r>
      <w:r>
        <w:rPr>
          <w:sz w:val="22"/>
          <w:szCs w:val="22"/>
        </w:rPr>
        <w:t xml:space="preserve"> и в качестве подчиненного слоя населения, </w:t>
      </w:r>
      <w:r>
        <w:rPr>
          <w:i/>
          <w:iCs/>
          <w:sz w:val="22"/>
          <w:szCs w:val="22"/>
        </w:rPr>
        <w:t>кик</w:t>
      </w:r>
      <w:r>
        <w:rPr>
          <w:sz w:val="22"/>
          <w:szCs w:val="22"/>
        </w:rPr>
        <w:t xml:space="preserve"> в качестве большинства, </w:t>
      </w:r>
      <w:r>
        <w:rPr>
          <w:i/>
          <w:iCs/>
          <w:sz w:val="22"/>
          <w:szCs w:val="22"/>
        </w:rPr>
        <w:t>так</w:t>
      </w:r>
      <w:r>
        <w:rPr>
          <w:sz w:val="22"/>
          <w:szCs w:val="22"/>
        </w:rPr>
        <w:t xml:space="preserve"> и в качестве мень</w:t>
        <w:softHyphen/>
        <w:t>шинства проявляли специфическую склонность к эко</w:t>
        <w:softHyphen/>
        <w:t>номическому рационализму, которую католики не обна</w:t>
        <w:softHyphen/>
        <w:t xml:space="preserve">руживали и не обнаруживают </w:t>
      </w:r>
      <w:r>
        <w:rPr>
          <w:i/>
          <w:iCs/>
          <w:sz w:val="22"/>
          <w:szCs w:val="22"/>
        </w:rPr>
        <w:t>ни</w:t>
      </w:r>
      <w:r>
        <w:rPr>
          <w:sz w:val="22"/>
          <w:szCs w:val="22"/>
        </w:rPr>
        <w:t xml:space="preserve"> в том, </w:t>
      </w:r>
      <w:r>
        <w:rPr>
          <w:i/>
          <w:iCs/>
          <w:sz w:val="22"/>
          <w:szCs w:val="22"/>
        </w:rPr>
        <w:t>ни</w:t>
      </w:r>
      <w:r>
        <w:rPr>
          <w:sz w:val="22"/>
          <w:szCs w:val="22"/>
        </w:rPr>
        <w:t xml:space="preserve"> в другом положении</w:t>
      </w:r>
      <w:r>
        <w:rPr>
          <w:rStyle w:val="EndnoteCharacters"/>
          <w:rStyle w:val="EndnoteAnchor"/>
          <w:sz w:val="22"/>
          <w:szCs w:val="22"/>
        </w:rPr>
        <w:endnoteReference w:id="12"/>
      </w:r>
      <w:r>
        <w:rPr>
          <w:sz w:val="22"/>
          <w:szCs w:val="22"/>
        </w:rPr>
        <w:t>. Причину различного поведения предста</w:t>
        <w:softHyphen/>
        <w:t>вителей названных вероисповеданий следует поэтому искать прежде всего в устойчивом внутреннем своеоб</w:t>
        <w:softHyphen/>
        <w:t>разии каждого вероисповедания, а не только в его внешнем историко-политическом положении</w:t>
      </w:r>
      <w:r>
        <w:rPr>
          <w:rStyle w:val="EndnoteCharacters"/>
          <w:rStyle w:val="EndnoteAnchor"/>
          <w:sz w:val="22"/>
          <w:szCs w:val="22"/>
        </w:rPr>
        <w:endnoteReference w:id="13"/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м надлежит прежде всего выяснить, какие эле</w:t>
        <w:softHyphen/>
        <w:t>менты этого своеобразия названных вероисповеданий действовали, а отчасти и продолжают действовать в указанном выше направлении. При поверхностном под</w:t>
        <w:softHyphen/>
        <w:t>ходе и под влиянием современных представлений легко может сложиться следующая интерпретация данного противоречия: большая «отчужденность от мира», свой</w:t>
        <w:softHyphen/>
        <w:t>ственная католицизму, аскетические черты его высших идеалов должны были воспитать в его приверженцах известное равнодушие к земным благам. Эта аргумен</w:t>
        <w:softHyphen/>
        <w:t>тация действительно лежит в основе распространенной в наши дни сравнительной оценки обоих вероиспове</w:t>
        <w:softHyphen/>
        <w:t>даний. Протестанты, используя эту схему, подвергают критике аскетические (действительные или мнимые) идеалы жизненного уклада католиков, католики же в свою очередь упрекают протестантов в «материализме», к которому привела их секуляризация всего содержа</w:t>
        <w:softHyphen/>
        <w:t>ния жизни. Один современный писатель счел возможным сформулировать противоположность обоих веро</w:t>
        <w:softHyphen/>
        <w:t>исповеданий так, как она проявилась в их отношении к предпринимательской деятельности, следующим об</w:t>
        <w:softHyphen/>
        <w:t>разом: «Католик... спокойнее; наделенный значительно более слабой склонностью к приобретательству, он пред</w:t>
        <w:softHyphen/>
        <w:t>почитает устойчивое обеспеченное существование, пусть с меньшим доходом, рискованной, тревожной жизни, подчас открывающей путь к почестям и богатству. На</w:t>
        <w:softHyphen/>
        <w:t>родная мудрость гласит: либо хорошо есть, либо спо</w:t>
        <w:softHyphen/>
        <w:t>койно спать. В данном случае протестант склонен хо</w:t>
        <w:softHyphen/>
        <w:t>рошо есть, тогда как католик предпочитает спокойно спать»</w:t>
      </w:r>
      <w:r>
        <w:rPr>
          <w:rStyle w:val="EndnoteCharacters"/>
          <w:rStyle w:val="EndnoteAnchor"/>
          <w:sz w:val="22"/>
          <w:szCs w:val="22"/>
        </w:rPr>
        <w:endnoteReference w:id="14"/>
      </w:r>
      <w:r>
        <w:rPr>
          <w:sz w:val="22"/>
          <w:szCs w:val="22"/>
        </w:rPr>
        <w:t>. Слова «любить хорошо поесть» если не пол</w:t>
        <w:softHyphen/>
        <w:t>ностью, то в какой-то степени в самом деле правильно определяют мотивы поведения церковно индифферент</w:t>
        <w:softHyphen/>
        <w:t xml:space="preserve">ной части протестантов </w:t>
      </w:r>
      <w:r>
        <w:rPr>
          <w:i/>
          <w:iCs/>
          <w:sz w:val="22"/>
          <w:szCs w:val="22"/>
        </w:rPr>
        <w:t>Германии</w:t>
      </w:r>
      <w:r>
        <w:rPr>
          <w:sz w:val="22"/>
          <w:szCs w:val="22"/>
        </w:rPr>
        <w:t xml:space="preserve"> и для </w:t>
      </w:r>
      <w:r>
        <w:rPr>
          <w:i/>
          <w:iCs/>
          <w:sz w:val="22"/>
          <w:szCs w:val="22"/>
        </w:rPr>
        <w:t>настоящего времени.</w:t>
      </w:r>
      <w:r>
        <w:rPr>
          <w:sz w:val="22"/>
          <w:szCs w:val="22"/>
        </w:rPr>
        <w:t xml:space="preserve"> Однако в других случаях дело обстоит совер</w:t>
        <w:softHyphen/>
        <w:t>шенно иначе, причем не только в прошлом: английских, голландских и американских пуритан характеризовало как раз обратное, то есть отрицание «радостей жизни», и, как мы увидим из дальнейшего, именно эта их черта наиболее важна для нашего исследования. Так, фран</w:t>
        <w:softHyphen/>
        <w:t>цузский протестантизм очень долго сохранял (и в ка</w:t>
        <w:softHyphen/>
        <w:t>кой-то степени сохранил вплоть до наших дней) харак</w:t>
        <w:softHyphen/>
        <w:t>тер кальвинистских церквей, особенно тех, которые были «под крестом», характер, сформировавшийся в период религиозных войн. И тем не менее — или, как мы поставим вопрос в дальнейшем, быть может, именно поэтому — он, как известно, был одним из главных носителей промышленного и капиталистического раз</w:t>
        <w:softHyphen/>
        <w:t>вития Франции и в той мере, в какой это было возможно, несмотря на претерпеваемые им гонения, остался та</w:t>
        <w:softHyphen/>
        <w:t>ковым. Если серьезность и подчинение всего жизнен</w:t>
        <w:softHyphen/>
        <w:t>ного уклада религиозным интересам называть «отчуж</w:t>
        <w:softHyphen/>
        <w:t xml:space="preserve">дением от мира», </w:t>
      </w:r>
      <w:r>
        <w:rPr>
          <w:i/>
          <w:iCs/>
          <w:sz w:val="22"/>
          <w:szCs w:val="22"/>
        </w:rPr>
        <w:t>тогда</w:t>
      </w:r>
      <w:r>
        <w:rPr>
          <w:sz w:val="22"/>
          <w:szCs w:val="22"/>
        </w:rPr>
        <w:t xml:space="preserve"> надо признать, что французские </w:t>
      </w:r>
      <w:r>
        <w:rPr>
          <w:i/>
          <w:iCs/>
          <w:sz w:val="22"/>
          <w:szCs w:val="22"/>
        </w:rPr>
        <w:t>кальвинисты,</w:t>
      </w:r>
      <w:r>
        <w:rPr>
          <w:sz w:val="22"/>
          <w:szCs w:val="22"/>
        </w:rPr>
        <w:t xml:space="preserve"> были и остаются по крайней мере столь же отчужденными от мира, как, например, </w:t>
      </w:r>
      <w:r>
        <w:rPr>
          <w:i/>
          <w:iCs/>
          <w:sz w:val="22"/>
          <w:szCs w:val="22"/>
        </w:rPr>
        <w:t xml:space="preserve">католики </w:t>
      </w:r>
      <w:r>
        <w:rPr>
          <w:sz w:val="22"/>
          <w:szCs w:val="22"/>
        </w:rPr>
        <w:t xml:space="preserve">Северной Германии, для которых их вера, бесспорно, имеет такое первостепенное значение, как ни для одного народа мира. </w:t>
      </w:r>
      <w:r>
        <w:rPr>
          <w:i/>
          <w:iCs/>
          <w:sz w:val="22"/>
          <w:szCs w:val="22"/>
        </w:rPr>
        <w:t>Те и другие</w:t>
      </w:r>
      <w:r>
        <w:rPr>
          <w:sz w:val="22"/>
          <w:szCs w:val="22"/>
        </w:rPr>
        <w:t xml:space="preserve"> в равной степени отличаются от господствующих религиозных партий: как от фран</w:t>
        <w:softHyphen/>
        <w:t>цузских католиков, полных радости жизни в своих низших слоях и прямо враждебных религии в высших, так и от немецких протестантов, растворивших свою веру в мирском предпринимательстве и, как правило, преисполненных религиозного индифферентизма</w:t>
      </w:r>
      <w:r>
        <w:rPr>
          <w:rStyle w:val="EndnoteCharacters"/>
          <w:rStyle w:val="EndnoteAnchor"/>
          <w:sz w:val="22"/>
          <w:szCs w:val="22"/>
        </w:rPr>
        <w:endnoteReference w:id="15"/>
      </w:r>
      <w:r>
        <w:rPr>
          <w:sz w:val="22"/>
          <w:szCs w:val="22"/>
        </w:rPr>
        <w:t>. Вряд ли какая-либо другая параллель может столь отчетливо показать, что неопределенные представления, подобные (мнимой!) «отчужденности от мира» католицизма или (мнимой!) материалистической «радости жизни» про</w:t>
        <w:softHyphen/>
        <w:t>тестантизма, и прочие такого рода понятия совершенно неприемлемы в исследовании интересующей нас проб</w:t>
        <w:softHyphen/>
        <w:t xml:space="preserve">уемы, хотя бы по одному тому, что, взятые в столь общей форме, они не соответствуют действительности ни в настоящем, ни тем более в прошлом. Если же, несмотря на все вышесказанное, решиться оперировать названными представлениями, то </w:t>
      </w:r>
      <w:r>
        <w:rPr>
          <w:i/>
          <w:iCs/>
          <w:sz w:val="22"/>
          <w:szCs w:val="22"/>
        </w:rPr>
        <w:t>в этом случае</w:t>
      </w:r>
      <w:r>
        <w:rPr>
          <w:sz w:val="22"/>
          <w:szCs w:val="22"/>
        </w:rPr>
        <w:t xml:space="preserve"> необ</w:t>
        <w:softHyphen/>
        <w:t xml:space="preserve">ходимо принять во внимание ряд бросающихся в глаза обстоятельств, которые наводят на мысль, не следует ли перевернуть соотношение между неприятием мира, аскезой и церковной набожностью, с одной стороны, и участием в капиталистическом предпринимательстве — с другой, не следует ли рассматривать данные явления не как противоположные, а как связанные внутренним </w:t>
      </w:r>
      <w:r>
        <w:rPr>
          <w:i/>
          <w:iCs/>
          <w:sz w:val="22"/>
          <w:szCs w:val="22"/>
        </w:rPr>
        <w:t>родств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амом деле, даже если начать с чисто внешних моментов, бросается в глаза, сколь поразительно боль</w:t>
        <w:softHyphen/>
        <w:t>шое количество сторонников самого глубокого христи</w:t>
        <w:softHyphen/>
        <w:t>анского благочестия происходит из купеческой среды. К ним относятся, в частности, самые убежденные пие</w:t>
        <w:softHyphen/>
        <w:t>тисты. Можно, конечно, рассматривать это как своего рода реакцию глубоких и не предрасположенных к купеческой деятельности натур на «мамонизм», именно так, по-видимому, субъективно воспринимался процесс «обращения» Франциском Ассизским и многими пие</w:t>
        <w:softHyphen/>
        <w:t>тистами. Что же касается столь широко распростра</w:t>
        <w:softHyphen/>
        <w:t>ненного явления, как происхождение многих капита</w:t>
        <w:softHyphen/>
        <w:t>листических  предпринимателей  крупного  масштаба (вплоть до Сесиля Родса) из духовной среды, то его можно в свою очередь объяснить реакцией на аскети</w:t>
        <w:softHyphen/>
        <w:t xml:space="preserve">ческое воспитание, полученное в юности. Однако такого рода аргументация оказывается несостоятельной в тех случаях, когда отдельные люди и группы людей </w:t>
      </w:r>
      <w:r>
        <w:rPr>
          <w:i/>
          <w:iCs/>
          <w:sz w:val="22"/>
          <w:szCs w:val="22"/>
        </w:rPr>
        <w:t xml:space="preserve">сочетают </w:t>
      </w:r>
      <w:r>
        <w:rPr>
          <w:sz w:val="22"/>
          <w:szCs w:val="22"/>
        </w:rPr>
        <w:t>виртуозность в сфере капиталистических деловых от</w:t>
        <w:softHyphen/>
        <w:t>ношений с самой интенсивной формой набожности; по</w:t>
        <w:softHyphen/>
        <w:t>добные случаи отнюдь не единичны, более того, их можно считать характерными для тех протестантских церквей и сект, которые имели наибольшее историческое зна</w:t>
        <w:softHyphen/>
        <w:t xml:space="preserve">чение. В частности, подобная комбинация всегда обнаруживается в кальвинизме, </w:t>
      </w:r>
      <w:r>
        <w:rPr>
          <w:i/>
          <w:iCs/>
          <w:sz w:val="22"/>
          <w:szCs w:val="22"/>
        </w:rPr>
        <w:t>где бы он ни возникал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16"/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Хотя в эпоху Реформации кальвинизм (подобно другим протестантским вероисповеданиям) ни в одной стране не был связан с каким-нибудь определенным классом, тем не менее можно считать характерным и в известной мере «типичным», что среди прозелитов французских гугенотских церквей, например, преобладали монахи и представители торгово-промышленных кругов (купцы, ремесленники), причем это положение сохранилось и в период преследований гугенотов</w:t>
      </w:r>
      <w:r>
        <w:rPr>
          <w:rStyle w:val="EndnoteCharacters"/>
          <w:rStyle w:val="EndnoteAnchor"/>
          <w:sz w:val="22"/>
          <w:szCs w:val="22"/>
        </w:rPr>
        <w:endnoteReference w:id="17"/>
      </w:r>
      <w:r>
        <w:rPr>
          <w:sz w:val="22"/>
          <w:szCs w:val="22"/>
        </w:rPr>
        <w:t>. Уже испанцам было известно, что «ересь» (то есть нидерландский каль</w:t>
        <w:softHyphen/>
        <w:t>винизм) способствует «развитию торгового духа», и это вполне соответствует точке зрения сэра У. Петти, из</w:t>
        <w:softHyphen/>
        <w:t>ложенной в его исследовании причин расцвета капи</w:t>
        <w:softHyphen/>
        <w:t>тализма в Нидерландах. Готхайн</w:t>
      </w:r>
      <w:r>
        <w:rPr>
          <w:rStyle w:val="EndnoteCharacters"/>
          <w:rStyle w:val="EndnoteAnchor"/>
          <w:sz w:val="22"/>
          <w:szCs w:val="22"/>
        </w:rPr>
        <w:endnoteReference w:id="18"/>
      </w:r>
      <w:r>
        <w:rPr>
          <w:sz w:val="22"/>
          <w:szCs w:val="22"/>
        </w:rPr>
        <w:t xml:space="preserve"> с полным основа</w:t>
        <w:softHyphen/>
        <w:t>нием называет кальвинистскую диаспору «рассадником капиталистического хозяйства»</w:t>
      </w:r>
      <w:r>
        <w:rPr>
          <w:rStyle w:val="EndnoteCharacters"/>
          <w:rStyle w:val="EndnoteAnchor"/>
          <w:sz w:val="22"/>
          <w:szCs w:val="22"/>
        </w:rPr>
        <w:endnoteReference w:id="19"/>
      </w:r>
      <w:r>
        <w:rPr>
          <w:sz w:val="22"/>
          <w:szCs w:val="22"/>
        </w:rPr>
        <w:t>. Основной причиной описываемого явления можно было бы, конечно, счи</w:t>
        <w:softHyphen/>
        <w:t>тать превосходство хозяйственной культуры Франции и Нидерландов, с которой преимущественно была свя</w:t>
        <w:softHyphen/>
        <w:t>зана диаспора, или огромное влияние таких факторов, как изгнание и отрыв от традиционных жизненных ус</w:t>
        <w:softHyphen/>
        <w:t>ловий</w:t>
      </w:r>
      <w:r>
        <w:rPr>
          <w:rStyle w:val="EndnoteCharacters"/>
          <w:rStyle w:val="EndnoteAnchor"/>
          <w:sz w:val="22"/>
          <w:szCs w:val="22"/>
        </w:rPr>
        <w:endnoteReference w:id="20"/>
      </w:r>
      <w:r>
        <w:rPr>
          <w:sz w:val="22"/>
          <w:szCs w:val="22"/>
        </w:rPr>
        <w:t>. Однако и в самой Франции XVII в., как явст</w:t>
        <w:softHyphen/>
        <w:t>вует из борьбы, которую вел Кольбер, дело обстояло совершенно так же. Даже Австрия, не говоря уже о других странах, подчас прямо импортировала протес</w:t>
        <w:softHyphen/>
        <w:t>тантских фабрикантов. Не все протестантские испове</w:t>
        <w:softHyphen/>
        <w:t>дания воздействовали одинаково сильно в этом направ</w:t>
        <w:softHyphen/>
        <w:t>лении. Что касается кальвинизма, то он, по-видимому, проявил себя аналогичным образом и в Германии; в Вуппертале и в других местах «реформатская» вера</w:t>
      </w:r>
      <w:r>
        <w:rPr>
          <w:rStyle w:val="EndnoteCharacters"/>
          <w:rStyle w:val="EndnoteAnchor"/>
          <w:sz w:val="22"/>
          <w:szCs w:val="22"/>
        </w:rPr>
        <w:endnoteReference w:id="21"/>
      </w:r>
      <w:r>
        <w:rPr>
          <w:sz w:val="22"/>
          <w:szCs w:val="22"/>
        </w:rPr>
        <w:t xml:space="preserve"> больше, чем другие исповедания, способствовала раз</w:t>
        <w:softHyphen/>
        <w:t>витию капиталистического духа. Больше, чем, напри</w:t>
        <w:softHyphen/>
        <w:t>мер, лютеранство, о чем свидетельствуют сравнения, произведенные прежде всего в Вуппертале, как в целом, так и в отдельных случаях</w:t>
      </w:r>
      <w:r>
        <w:rPr>
          <w:rStyle w:val="EndnoteCharacters"/>
          <w:rStyle w:val="EndnoteAnchor"/>
          <w:sz w:val="22"/>
          <w:szCs w:val="22"/>
        </w:rPr>
        <w:endnoteReference w:id="22"/>
      </w:r>
      <w:r>
        <w:rPr>
          <w:sz w:val="22"/>
          <w:szCs w:val="22"/>
        </w:rPr>
        <w:t>. О подобном же влиянии реформатской веры, обращаясь к Шотландии, говорил Бокль, а из английских поэтов — Китс</w:t>
      </w:r>
      <w:r>
        <w:rPr>
          <w:rStyle w:val="EndnoteCharacters"/>
          <w:rStyle w:val="EndnoteAnchor"/>
          <w:sz w:val="22"/>
          <w:szCs w:val="22"/>
        </w:rPr>
        <w:endnoteReference w:id="23"/>
      </w:r>
      <w:r>
        <w:rPr>
          <w:sz w:val="22"/>
          <w:szCs w:val="22"/>
        </w:rPr>
        <w:t>. Еще более поразительна связь (о которой также достаточно упо</w:t>
        <w:softHyphen/>
        <w:t xml:space="preserve">мянуть) между религиозной регламентацией жизни и интенсивным развитием деловых способностей у целого ряда сект, чье «неприятие мира» в такой же степени вошло в поговорку, как и богатство; это прежде всего относится к </w:t>
      </w:r>
      <w:r>
        <w:rPr>
          <w:i/>
          <w:iCs/>
          <w:sz w:val="22"/>
          <w:szCs w:val="22"/>
        </w:rPr>
        <w:t>квакерам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меннонитам.</w:t>
      </w:r>
      <w:r>
        <w:rPr>
          <w:sz w:val="22"/>
          <w:szCs w:val="22"/>
        </w:rPr>
        <w:t xml:space="preserve"> Роль, которую в Англии и Северной Америке играли квакеры, в Нидер</w:t>
        <w:softHyphen/>
        <w:t>ландах и Германии досталась меннонитам. Тот факт, что даже Фридрих Вильгельм I мирился с пребыванием меннонитов в Восточной Пруссии, несмотря на их ка</w:t>
        <w:softHyphen/>
        <w:t>тегорический отказ от военной службы (меннониты были главной опорой прусской промышленности), является лишь одной из общеизвестных и многочисленных иллю</w:t>
        <w:softHyphen/>
        <w:t>страций этого положения (правда, имея в виду характер названного короля, одной из наиболее ярких). Доста</w:t>
        <w:softHyphen/>
        <w:t xml:space="preserve">точно известно, наконец, что и </w:t>
      </w:r>
      <w:r>
        <w:rPr>
          <w:i/>
          <w:iCs/>
          <w:sz w:val="22"/>
          <w:szCs w:val="22"/>
        </w:rPr>
        <w:t>пиетистов</w:t>
      </w:r>
      <w:r>
        <w:rPr>
          <w:sz w:val="22"/>
          <w:szCs w:val="22"/>
        </w:rPr>
        <w:t xml:space="preserve"> характеризует то же сочетание самого ревностного благочестия с оче</w:t>
        <w:softHyphen/>
        <w:t>видными практическими способностями и успехом в делах</w:t>
      </w:r>
      <w:r>
        <w:rPr>
          <w:rStyle w:val="EndnoteCharacters"/>
          <w:rStyle w:val="EndnoteAnchor"/>
          <w:sz w:val="22"/>
          <w:szCs w:val="22"/>
        </w:rPr>
        <w:endnoteReference w:id="24"/>
      </w:r>
      <w:r>
        <w:rPr>
          <w:sz w:val="22"/>
          <w:szCs w:val="22"/>
        </w:rPr>
        <w:t xml:space="preserve">; достаточно вспомнить о ситуации на Рейне </w:t>
      </w:r>
      <w:r>
        <w:rPr>
          <w:i/>
          <w:iCs/>
          <w:sz w:val="22"/>
          <w:szCs w:val="22"/>
        </w:rPr>
        <w:t>и о</w:t>
      </w:r>
      <w:r>
        <w:rPr>
          <w:sz w:val="22"/>
          <w:szCs w:val="22"/>
        </w:rPr>
        <w:t xml:space="preserve"> Кальве. Поэтому мы не считаем целесообразным нагромождать дальнейшими примерами эти чисто предварительные замечания. Ибо уже те немногие, которые были здесь приведены, с полной очевидностью свиде</w:t>
        <w:softHyphen/>
        <w:t>тельствуют об одном и том же: «дух трудовой деятель</w:t>
        <w:softHyphen/>
        <w:t xml:space="preserve">ности», «прогресса» и пр., пробуждение которого обычно приписывают протестантизму, не следует понимать как «радость жизни» и вообще придавать этому понятию «просветительский» смысл, как это обычно делают в наши дни. Протестантизм Лютера, Кальвина, Нокса и Фоэта был весьма далек от того, что теперь именуют «прогрессом». Он был откровенно враждебен многим сторонам современной жизни, которые в наше время прочно вошли в быт самых ревностных приверженцев протестантизма. Если вообще пытаться обнаружить какое-либо внутреннее родство между определенными проявлениями старопротестантского духа и современной капиталистической культурой, то искать его следует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в (мнимой) более или менее материалистической или, во всяком случае, антиаскетической «радости жиз</w:t>
        <w:softHyphen/>
        <w:t xml:space="preserve">ни», приписываемой протестантизму, а в его чисто </w:t>
      </w:r>
      <w:r>
        <w:rPr>
          <w:i/>
          <w:iCs/>
          <w:sz w:val="22"/>
          <w:szCs w:val="22"/>
        </w:rPr>
        <w:t>ре</w:t>
        <w:softHyphen/>
        <w:t>лигиозных</w:t>
      </w:r>
      <w:r>
        <w:rPr>
          <w:sz w:val="22"/>
          <w:szCs w:val="22"/>
        </w:rPr>
        <w:t xml:space="preserve"> чертах. Еще Монтескье сказал в «Духе за</w:t>
        <w:softHyphen/>
        <w:t>конов», что англичане превзошли все народы мира в трех весьма существенных вещах — в набожности, тор</w:t>
        <w:softHyphen/>
        <w:t>говле и свободе. Не связаны ли успехи англичан в об</w:t>
        <w:softHyphen/>
        <w:t>ласти приобретательства, а также их приверженность демократическим институтам (что, впрочем, относится к иной сфере причинных отношений) с тем рекордом благочестия, о котором говорит Монтескье?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тоит только поставить вопрос таким образом, как сразу возникает целый ряд всевозможных, еще лишь смутно ощущаемых нами соотношений. Наша задача заключается именно в том, чтобы </w:t>
      </w:r>
      <w:r>
        <w:rPr>
          <w:i/>
          <w:iCs/>
          <w:sz w:val="22"/>
          <w:szCs w:val="22"/>
        </w:rPr>
        <w:t>сформулировать</w:t>
      </w:r>
      <w:r>
        <w:rPr>
          <w:sz w:val="22"/>
          <w:szCs w:val="22"/>
        </w:rPr>
        <w:t xml:space="preserve"> эти неустановившиеся представления с той четкостью, ко</w:t>
        <w:softHyphen/>
        <w:t>торая вообще достижима при анализе неисчерпаемого многообразия каждого исторического явления. Для этого необходимо отказаться от неопределенных общих по</w:t>
        <w:softHyphen/>
        <w:t>нятий, которыми мы оперировали до сих пор, и попы</w:t>
        <w:softHyphen/>
        <w:t>таться проникнуть в сущность того характерного свое</w:t>
        <w:softHyphen/>
        <w:t>образия и тех различий отдельных религиозных миро</w:t>
        <w:softHyphen/>
        <w:t>воззрений, которые исторически даны нам в различных направлениях христианской религ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варительно, однако, необходимо сделать еще несколько замечаний. Прежде всего о специфике объ</w:t>
        <w:softHyphen/>
        <w:t xml:space="preserve">екта, историческое объяснение которого составит тему дальнейшего изложения: затем о том, в каком </w:t>
      </w:r>
      <w:r>
        <w:rPr>
          <w:i/>
          <w:iCs/>
          <w:sz w:val="22"/>
          <w:szCs w:val="22"/>
        </w:rPr>
        <w:t xml:space="preserve">смысле </w:t>
      </w:r>
      <w:r>
        <w:rPr>
          <w:sz w:val="22"/>
          <w:szCs w:val="22"/>
        </w:rPr>
        <w:t>подобное объяснение возможно в рамках настоящего исслед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endnotePr>
        <w:numFmt w:val="decimal"/>
      </w:endnote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тступления от этого объясняются — не всегда, но часто — тем, что вероисповедный состав рабочих данной отрасли промышленности, определяется </w:t>
      </w:r>
      <w:r>
        <w:rPr>
          <w:i/>
          <w:iCs/>
          <w:sz w:val="22"/>
          <w:szCs w:val="22"/>
        </w:rPr>
        <w:t>в первую очередь</w:t>
      </w:r>
      <w:r>
        <w:rPr>
          <w:sz w:val="22"/>
          <w:szCs w:val="22"/>
        </w:rPr>
        <w:t xml:space="preserve"> преобладанием того или иного веро</w:t>
        <w:softHyphen/>
        <w:t>исповедания в районе, где концентрируются предприятия данной от</w:t>
        <w:softHyphen/>
        <w:t>расли, или в районе, где вербуется рабочая сила. Это обстоятельство на первый взгляд как будто видоизменяет картину, которую дают статистические данные ряда мест, например Рейнской области. Кроме того, следует помнить о том, что выводы из статистического мате</w:t>
        <w:softHyphen/>
        <w:t>риала можно дать лишь при наличии четкой специализации и после тщательного подсчета представителей отдельных профессий. В про</w:t>
        <w:softHyphen/>
        <w:t>тивном случае достаточно крупные предприниматели и. «мастера»-одиночки легко могут попасть в одну и ту же категорию «руководи</w:t>
        <w:softHyphen/>
        <w:t xml:space="preserve">телей предприятий». Что касается </w:t>
      </w:r>
      <w:r>
        <w:rPr>
          <w:i/>
          <w:iCs/>
          <w:sz w:val="22"/>
          <w:szCs w:val="22"/>
        </w:rPr>
        <w:t>современного</w:t>
      </w:r>
      <w:r>
        <w:rPr>
          <w:sz w:val="22"/>
          <w:szCs w:val="22"/>
        </w:rPr>
        <w:t xml:space="preserve"> «развитого капита</w:t>
        <w:softHyphen/>
        <w:t xml:space="preserve">лизма» — во всяком случае, поскольку речь идет о широких слоях неквалифицированных рабочих, —то он не подвержен более тому влиянию, которое в прошлом </w:t>
      </w:r>
      <w:r>
        <w:rPr>
          <w:i/>
          <w:iCs/>
          <w:sz w:val="22"/>
          <w:szCs w:val="22"/>
        </w:rPr>
        <w:t>могло</w:t>
      </w:r>
      <w:r>
        <w:rPr>
          <w:sz w:val="22"/>
          <w:szCs w:val="22"/>
        </w:rPr>
        <w:t xml:space="preserve"> оказывать вероисповедание. 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зже</w:t>
      </w:r>
      <w:r>
        <w:rPr>
          <w:sz w:val="22"/>
          <w:szCs w:val="22"/>
          <w:lang w:val="en-US"/>
        </w:rPr>
        <w:t>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sz w:val="22"/>
          <w:szCs w:val="22"/>
        </w:rPr>
        <w:t>Ср</w:t>
      </w:r>
      <w:r>
        <w:rPr>
          <w:i/>
          <w:iCs/>
          <w:sz w:val="22"/>
          <w:szCs w:val="22"/>
          <w:lang w:val="en-US"/>
        </w:rPr>
        <w:t>.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пример</w:t>
      </w:r>
      <w:r>
        <w:rPr>
          <w:sz w:val="22"/>
          <w:szCs w:val="22"/>
          <w:lang w:val="en-US"/>
        </w:rPr>
        <w:t xml:space="preserve">: Schell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>. Der Katholizismus als Prinzip des Fortschrittes. Wlirzburg, 1897; Hertling G. von. Das Prinzip des Katholizismus und die Wissenschaft. Freiburg</w:t>
      </w:r>
      <w:r>
        <w:rPr>
          <w:sz w:val="22"/>
          <w:szCs w:val="22"/>
        </w:rPr>
        <w:t xml:space="preserve">, 1899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58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дин из моих учеников проработал самый обширный статистический материал, которым мы располагаем по этому вопросу, — баденскую вероисповедальную статистику. 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 xml:space="preserve">Offenbacher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. Konfession und soziale Schichtung. Eine Studie fiber die wirtschaftliche Lage der Katholiken und Protestanten in Baden. Tubingen—Leipzig, 1901 (Volkswirtschaftliche Abhandlungen der badischen Hochschulen, Bd. 4. Hf. 5). </w:t>
      </w:r>
      <w:r>
        <w:rPr>
          <w:sz w:val="22"/>
          <w:szCs w:val="22"/>
        </w:rPr>
        <w:t>Вс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акт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цифров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ные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котор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влекаютс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льнейш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честв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ллюстративн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териала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взят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боты</w:t>
      </w:r>
      <w:r>
        <w:rPr>
          <w:sz w:val="22"/>
          <w:szCs w:val="22"/>
          <w:lang w:val="en-US"/>
        </w:rPr>
        <w:t>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Так, например, в Бадене в 1895 г. на тысячу евангелистов прихо</w:t>
        <w:softHyphen/>
        <w:t xml:space="preserve">дилось 954 060 марок </w:t>
      </w:r>
      <w:r>
        <w:rPr>
          <w:i/>
          <w:iCs/>
          <w:sz w:val="22"/>
          <w:szCs w:val="22"/>
        </w:rPr>
        <w:t>капитала,</w:t>
      </w:r>
      <w:r>
        <w:rPr>
          <w:sz w:val="22"/>
          <w:szCs w:val="22"/>
        </w:rPr>
        <w:t xml:space="preserve"> подлежащего обложению, на тысячу католиков — 589 тыс. марок. Евреи (на тысячу человек — свыше 4 млн. марок), правда, значительно опередили, тех и других (циф</w:t>
        <w:softHyphen/>
        <w:t>ровые данные взяты у Оффенбахера (</w:t>
      </w:r>
      <w:r>
        <w:rPr>
          <w:sz w:val="22"/>
          <w:szCs w:val="22"/>
          <w:lang w:val="en-US"/>
        </w:rPr>
        <w:t>Offenbacher</w:t>
      </w:r>
      <w:r>
        <w:rPr>
          <w:sz w:val="22"/>
          <w:szCs w:val="22"/>
        </w:rPr>
        <w:t xml:space="preserve"> М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>., S. 21).</w:t>
      </w:r>
    </w:p>
  </w:endnote>
  <w:endnote w:id="6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 этому вопросу см. выводы в работе Оффенбахера. 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7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одробные данные по этому вопросу также содержатся у М. Оффен</w:t>
        <w:softHyphen/>
        <w:t>бахера в двух первых главах названной работы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8">
    <w:p>
      <w:pPr>
        <w:pStyle w:val="Normal"/>
        <w:spacing w:before="140" w:after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Бадене в 1895 г. насчитывалось: 37,0% протестантов, 61,3 — католиков, 1,5% евреев. Вероисповедный состав учащихся в сред</w:t>
        <w:softHyphen/>
        <w:t xml:space="preserve">них учебных заведениях повышенного типа, на которые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распро</w:t>
        <w:softHyphen/>
        <w:t>страняется обязательное обучение, выглядит. (</w:t>
      </w:r>
      <w:r>
        <w:rPr>
          <w:sz w:val="22"/>
          <w:szCs w:val="22"/>
          <w:lang w:val="en-US"/>
        </w:rPr>
        <w:t>Offenbacher</w:t>
      </w:r>
      <w:r>
        <w:rPr>
          <w:sz w:val="22"/>
          <w:szCs w:val="22"/>
        </w:rPr>
        <w:t xml:space="preserve"> М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18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) для 1885—1891 гг. следующим образ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jc w:val="center"/>
        <w:rPr>
          <w:sz w:val="22"/>
          <w:szCs w:val="22"/>
        </w:rPr>
      </w:pPr>
      <w:r>
        <w:rPr>
          <w:sz w:val="22"/>
          <w:szCs w:val="22"/>
        </w:rPr>
        <w:t>Протестанты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%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>Католики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%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>Евреи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%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>Гимназии43469,5Реальные гимназии69319Высшие реальные школы(9 классов)52417Реальные училищ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(6 классов)494011Гражданские училища </w:t>
      </w:r>
    </w:p>
    <w:p>
      <w:pPr>
        <w:pStyle w:val="Normal"/>
        <w:spacing w:before="0" w:after="0"/>
        <w:ind w:firstLine="706"/>
        <w:jc w:val="both"/>
        <w:rPr/>
      </w:pPr>
      <w:r>
        <w:rPr>
          <w:sz w:val="22"/>
          <w:szCs w:val="22"/>
        </w:rPr>
        <w:t xml:space="preserve">повышен ного типа 513712Средний показатель484210Те же явления наблюдаются в Пруссии, Баварии, Вюртемберге, Рейнских землях, Венгрии (цифровые данные см.: </w:t>
      </w:r>
      <w:r>
        <w:rPr>
          <w:sz w:val="22"/>
          <w:szCs w:val="22"/>
          <w:lang w:val="en-US"/>
        </w:rPr>
        <w:t>Offenbacher</w:t>
      </w:r>
      <w:r>
        <w:rPr>
          <w:sz w:val="22"/>
          <w:szCs w:val="22"/>
        </w:rPr>
        <w:t xml:space="preserve"> М. Ор. cit., S. 18—19)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м. цифры, приведенные в предыдущем примечании: они свидетельст</w:t>
        <w:softHyphen/>
        <w:t>вуют о том, что процент католиков в средней школе, который вообще на '/з ниже их процентного отношения ко всему населению, под</w:t>
        <w:softHyphen/>
        <w:t xml:space="preserve">нимается несколько выше </w:t>
      </w:r>
      <w:r>
        <w:rPr>
          <w:i/>
          <w:iCs/>
          <w:sz w:val="22"/>
          <w:szCs w:val="22"/>
        </w:rPr>
        <w:t>лишь</w:t>
      </w:r>
      <w:r>
        <w:rPr>
          <w:sz w:val="22"/>
          <w:szCs w:val="22"/>
        </w:rPr>
        <w:t xml:space="preserve"> в гимназиях (главным образом благодаря тому, что гимназии дают необходимую подготовку для богословских занятий). В качестве характерного явления, иллюстри</w:t>
        <w:softHyphen/>
        <w:t>рующего дальнейшее изложение, следует подчеркнуть, что в Венгрии типичное процентное отношение протестантов к общему числу учащих</w:t>
        <w:softHyphen/>
        <w:t xml:space="preserve">ся средних учебных заведений выражено еще более резко (см.: </w:t>
      </w:r>
      <w:r>
        <w:rPr>
          <w:sz w:val="22"/>
          <w:szCs w:val="22"/>
          <w:lang w:val="en-US"/>
        </w:rPr>
        <w:t>Offenbacher</w:t>
      </w:r>
      <w:r>
        <w:rPr>
          <w:sz w:val="22"/>
          <w:szCs w:val="22"/>
        </w:rPr>
        <w:t xml:space="preserve"> М. Ор. cit., S. 19, </w:t>
      </w:r>
      <w:r>
        <w:rPr>
          <w:sz w:val="22"/>
          <w:szCs w:val="22"/>
          <w:lang w:val="en-US"/>
        </w:rPr>
        <w:t>Anm</w:t>
      </w:r>
      <w:r>
        <w:rPr>
          <w:sz w:val="22"/>
          <w:szCs w:val="22"/>
        </w:rPr>
        <w:t>.).</w:t>
      </w:r>
    </w:p>
  </w:endnote>
  <w:endnote w:id="10"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м. аргументацию М. Оффенбахера (ibid., S. 54) и таблицы в конце его работы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собенно хорошо это подмечено в сочинениях У. Петти, на которые мы неоднократно будем ссылаться и в дальнейшем.</w:t>
      </w:r>
    </w:p>
  </w:endnote>
  <w:endnote w:id="1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бо то обстоятельство, что </w:t>
      </w:r>
      <w:r>
        <w:rPr>
          <w:i/>
          <w:iCs/>
          <w:sz w:val="22"/>
          <w:szCs w:val="22"/>
        </w:rPr>
        <w:t>Ирландия,</w:t>
      </w:r>
      <w:r>
        <w:rPr>
          <w:sz w:val="22"/>
          <w:szCs w:val="22"/>
        </w:rPr>
        <w:t xml:space="preserve"> которую У. Петти иногда приводит в качестве примера, якобы составляет исключение в этом отношении, объясняется только тем, что протестанты были там ленд</w:t>
        <w:softHyphen/>
        <w:t>лордами-абсентеистами. Если бы Петти использовал этот пример для более широких обобщений, то он допустил бы ошибку, что очевидно из положения переселившихся в Ирландию шотландцев («</w:t>
      </w:r>
      <w:r>
        <w:rPr>
          <w:sz w:val="22"/>
          <w:szCs w:val="22"/>
          <w:lang w:val="en-US"/>
        </w:rPr>
        <w:t>Scotc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rish</w:t>
      </w:r>
      <w:r>
        <w:rPr>
          <w:sz w:val="22"/>
          <w:szCs w:val="22"/>
        </w:rPr>
        <w:t>»). Типичное соотношение между капитализмом и протестантиз</w:t>
        <w:softHyphen/>
        <w:t>мом существовало в Ирландии так же, как и в других местах. (О положении в Ирландии «</w:t>
      </w:r>
      <w:r>
        <w:rPr>
          <w:sz w:val="22"/>
          <w:szCs w:val="22"/>
          <w:lang w:val="en-US"/>
        </w:rPr>
        <w:t>Scotc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rish</w:t>
      </w:r>
      <w:r>
        <w:rPr>
          <w:sz w:val="22"/>
          <w:szCs w:val="22"/>
        </w:rPr>
        <w:t>» см.: Н аппа С.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cotc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ris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Vol</w:t>
      </w:r>
      <w:r>
        <w:rPr>
          <w:sz w:val="22"/>
          <w:szCs w:val="22"/>
        </w:rPr>
        <w:t xml:space="preserve">. 1—2.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York</w:t>
      </w:r>
      <w:r>
        <w:rPr>
          <w:sz w:val="22"/>
          <w:szCs w:val="22"/>
        </w:rPr>
        <w:t>, 1902.)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, конечно, не исключает самого серьезного значения последнего фактора и ни в коей степени не противоречит тому обстоятельству, что характер ряда протестантских сект, представлявших небольшие однородные группы населения, имел решающее влияние на формирование всего жизненного уклада этих сект, что в свою очередь оказало обратное воздействие на степень их участия в хозяйственной жизни; последнее наблюдение справедливо, например, по отношению к стро</w:t>
        <w:softHyphen/>
        <w:t>гим кальвинистам вне пределов Женевы и Новой Англии, собственно повсюду, даже там, где они господствовали политически. То, что эмигранты всевозможных вероисповеданий — индусы, арабы, китай</w:t>
        <w:softHyphen/>
        <w:t xml:space="preserve">цы, сирийцы, финикийцы, греки, ломбардцы, кагорцы — переселялись в чужие страны в качестве носителей </w:t>
      </w:r>
      <w:r>
        <w:rPr>
          <w:i/>
          <w:iCs/>
          <w:sz w:val="22"/>
          <w:szCs w:val="22"/>
        </w:rPr>
        <w:t>коммерческих навыков</w:t>
      </w:r>
      <w:r>
        <w:rPr>
          <w:sz w:val="22"/>
          <w:szCs w:val="22"/>
        </w:rPr>
        <w:t xml:space="preserve"> высоко</w:t>
        <w:softHyphen/>
        <w:t>развитых стран, — явление всеобщее и не имеет никакого отношения к нашей проблеме. (Брентано в своей работе, которую нам часто придется цитировать, — «</w:t>
      </w:r>
      <w:r>
        <w:rPr>
          <w:sz w:val="22"/>
          <w:szCs w:val="22"/>
          <w:lang w:val="en-US"/>
        </w:rPr>
        <w:t>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fan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odern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pitalismus</w:t>
      </w:r>
      <w:r>
        <w:rPr>
          <w:sz w:val="22"/>
          <w:szCs w:val="22"/>
        </w:rPr>
        <w:t xml:space="preserve">», </w:t>
      </w:r>
      <w:r>
        <w:rPr>
          <w:sz w:val="22"/>
          <w:szCs w:val="22"/>
          <w:lang w:val="en-US"/>
        </w:rPr>
        <w:t>Munchen</w:t>
      </w:r>
      <w:r>
        <w:rPr>
          <w:sz w:val="22"/>
          <w:szCs w:val="22"/>
        </w:rPr>
        <w:t xml:space="preserve">, 1916, — ссылается на историю своей семьи. Однако </w:t>
      </w:r>
      <w:r>
        <w:rPr>
          <w:i/>
          <w:iCs/>
          <w:sz w:val="22"/>
          <w:szCs w:val="22"/>
        </w:rPr>
        <w:t xml:space="preserve">банкиры </w:t>
      </w:r>
      <w:r>
        <w:rPr>
          <w:sz w:val="22"/>
          <w:szCs w:val="22"/>
        </w:rPr>
        <w:t xml:space="preserve">иностранного происхождения в роли носителей коммерческого опыта и коммерческих связей были во </w:t>
      </w:r>
      <w:r>
        <w:rPr>
          <w:i/>
          <w:iCs/>
          <w:sz w:val="22"/>
          <w:szCs w:val="22"/>
        </w:rPr>
        <w:t>все</w:t>
      </w:r>
      <w:r>
        <w:rPr>
          <w:sz w:val="22"/>
          <w:szCs w:val="22"/>
        </w:rPr>
        <w:t xml:space="preserve"> эпохи и во </w:t>
      </w:r>
      <w:r>
        <w:rPr>
          <w:i/>
          <w:iCs/>
          <w:sz w:val="22"/>
          <w:szCs w:val="22"/>
        </w:rPr>
        <w:t>всех</w:t>
      </w:r>
      <w:r>
        <w:rPr>
          <w:sz w:val="22"/>
          <w:szCs w:val="22"/>
        </w:rPr>
        <w:t xml:space="preserve"> странах. Они не представляют собой явления, характерного именно для </w:t>
      </w:r>
      <w:r>
        <w:rPr>
          <w:i/>
          <w:iCs/>
          <w:sz w:val="22"/>
          <w:szCs w:val="22"/>
        </w:rPr>
        <w:t>современ</w:t>
        <w:softHyphen/>
        <w:t>ного</w:t>
      </w:r>
      <w:r>
        <w:rPr>
          <w:sz w:val="22"/>
          <w:szCs w:val="22"/>
        </w:rPr>
        <w:t xml:space="preserve"> капитализма, и протестанты относились к ним с недоверием. Ина</w:t>
        <w:softHyphen/>
        <w:t xml:space="preserve">че обстояло дело с протестантскими семьями — Муралт, Песталоцци и др., — которые эмигрировали из Локарно в Цюрих: представители этих семей очень скоро стали носителями специфически </w:t>
      </w:r>
      <w:r>
        <w:rPr>
          <w:i/>
          <w:iCs/>
          <w:sz w:val="22"/>
          <w:szCs w:val="22"/>
        </w:rPr>
        <w:t>современного (промышленного)</w:t>
      </w:r>
      <w:r>
        <w:rPr>
          <w:sz w:val="22"/>
          <w:szCs w:val="22"/>
        </w:rPr>
        <w:t xml:space="preserve"> капиталистического развития.)</w:t>
      </w:r>
    </w:p>
  </w:endnote>
  <w:endnote w:id="1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ffenbacher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Ор</w:t>
      </w:r>
      <w:r>
        <w:rPr>
          <w:sz w:val="22"/>
          <w:szCs w:val="22"/>
          <w:lang w:val="en-US"/>
        </w:rPr>
        <w:t xml:space="preserve">. cit., S. 68. 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15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Исключительно меткие замечания по вопросу о своеобразии веро</w:t>
        <w:softHyphen/>
        <w:t xml:space="preserve">исповеданий в Германии и во Франции и о взаимопересечении их с другими элементами культуры в борьбе национальностей Эльзаса сделаны в превосходной работе В. Виттиха (см.: </w:t>
      </w:r>
      <w:r>
        <w:rPr>
          <w:sz w:val="22"/>
          <w:szCs w:val="22"/>
          <w:lang w:val="en-US"/>
        </w:rPr>
        <w:t>Witti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euts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anzosis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ult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ls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— «</w:t>
      </w:r>
      <w:r>
        <w:rPr>
          <w:sz w:val="22"/>
          <w:szCs w:val="22"/>
          <w:lang w:val="en-US"/>
        </w:rPr>
        <w:t>Illustrier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lsab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undschau</w:t>
      </w:r>
      <w:r>
        <w:rPr>
          <w:sz w:val="22"/>
          <w:szCs w:val="22"/>
        </w:rPr>
        <w:t>», 1900)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Конечно, в </w:t>
      </w:r>
      <w:r>
        <w:rPr>
          <w:i/>
          <w:iCs/>
          <w:sz w:val="22"/>
          <w:szCs w:val="22"/>
        </w:rPr>
        <w:t>том случае,</w:t>
      </w:r>
      <w:r>
        <w:rPr>
          <w:sz w:val="22"/>
          <w:szCs w:val="22"/>
        </w:rPr>
        <w:t xml:space="preserve"> если в данной местности </w:t>
      </w:r>
      <w:r>
        <w:rPr>
          <w:i/>
          <w:iCs/>
          <w:sz w:val="22"/>
          <w:szCs w:val="22"/>
        </w:rPr>
        <w:t>вообще</w:t>
      </w:r>
      <w:r>
        <w:rPr>
          <w:sz w:val="22"/>
          <w:szCs w:val="22"/>
        </w:rPr>
        <w:t xml:space="preserve"> существовала </w:t>
      </w:r>
      <w:r>
        <w:rPr>
          <w:i/>
          <w:iCs/>
          <w:sz w:val="22"/>
          <w:szCs w:val="22"/>
        </w:rPr>
        <w:t>возможность</w:t>
      </w:r>
      <w:r>
        <w:rPr>
          <w:sz w:val="22"/>
          <w:szCs w:val="22"/>
        </w:rPr>
        <w:t xml:space="preserve"> капиталистического развития.</w:t>
      </w:r>
    </w:p>
  </w:endnote>
  <w:endnote w:id="17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О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например</w:t>
      </w:r>
      <w:r>
        <w:rPr>
          <w:sz w:val="22"/>
          <w:szCs w:val="22"/>
          <w:lang w:val="en-US"/>
        </w:rPr>
        <w:t>: Dupin de St. Andre. L'ancienne eglise reforinee de Tours. Les membres de l'eglise. — «Bull. de la Societe de l'histoire du protestantisme». T</w:t>
      </w:r>
      <w:r>
        <w:rPr>
          <w:sz w:val="22"/>
          <w:szCs w:val="22"/>
        </w:rPr>
        <w:t xml:space="preserve">. 4, 1856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10. И здесь можно было бы, конечно, считать движущим мотивом стремление к </w:t>
      </w:r>
      <w:r>
        <w:rPr>
          <w:i/>
          <w:iCs/>
          <w:sz w:val="22"/>
          <w:szCs w:val="22"/>
        </w:rPr>
        <w:t xml:space="preserve">освобождению </w:t>
      </w:r>
      <w:r>
        <w:rPr>
          <w:sz w:val="22"/>
          <w:szCs w:val="22"/>
        </w:rPr>
        <w:t>от монастырского или вообще церковного контроля — к этому скло</w:t>
        <w:softHyphen/>
        <w:t>няются католические исследователи. Однако подобное утверждение противоречит не только суждению современников, в том числе против</w:t>
        <w:softHyphen/>
        <w:t>ников гугенотов (среди них был и Рабле): сомнения первых нацио</w:t>
        <w:softHyphen/>
        <w:t xml:space="preserve">нальных синодов гугенотов (например, материалы 1 синода в книге: Аymon. </w:t>
      </w:r>
      <w:r>
        <w:rPr>
          <w:sz w:val="22"/>
          <w:szCs w:val="22"/>
          <w:lang w:val="en-US"/>
        </w:rPr>
        <w:t>Syno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ionau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'</w:t>
      </w:r>
      <w:r>
        <w:rPr>
          <w:sz w:val="22"/>
          <w:szCs w:val="22"/>
          <w:lang w:val="en-US"/>
        </w:rPr>
        <w:t>egli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forme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anc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: 10) от</w:t>
        <w:softHyphen/>
        <w:t xml:space="preserve">носительно того, может ли </w:t>
      </w:r>
      <w:r>
        <w:rPr>
          <w:i/>
          <w:iCs/>
          <w:sz w:val="22"/>
          <w:szCs w:val="22"/>
        </w:rPr>
        <w:t>банкир</w:t>
      </w:r>
      <w:r>
        <w:rPr>
          <w:sz w:val="22"/>
          <w:szCs w:val="22"/>
        </w:rPr>
        <w:t xml:space="preserve"> быть церковным старостой, а также постоянное возвращение синодов — несмотря на вполне определенную позицию Кальвина по этому вопросу — к тому, дозволено ли взимать проценты (разъяснения такого рода давались прихожанам по их просьбе), свидетельствуют, правда, о широком участии в решении этой проблемы заинтересованных кругов, но </w:t>
      </w:r>
      <w:r>
        <w:rPr>
          <w:i/>
          <w:iCs/>
          <w:sz w:val="22"/>
          <w:szCs w:val="22"/>
        </w:rPr>
        <w:t>вместе с тем</w:t>
      </w:r>
      <w:r>
        <w:rPr>
          <w:sz w:val="22"/>
          <w:szCs w:val="22"/>
        </w:rPr>
        <w:t xml:space="preserve"> и о том, что стремление заниматься «</w:t>
      </w:r>
      <w:r>
        <w:rPr>
          <w:sz w:val="22"/>
          <w:szCs w:val="22"/>
          <w:lang w:val="en-US"/>
        </w:rPr>
        <w:t>usurar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avitas</w:t>
      </w:r>
      <w:r>
        <w:rPr>
          <w:sz w:val="22"/>
          <w:szCs w:val="22"/>
        </w:rPr>
        <w:t xml:space="preserve">» (ростовщичеством) без церковного контроля посредством исповеди,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могло быть в данном случае решающим фактором. (То же относится и к Голлан</w:t>
        <w:softHyphen/>
        <w:t xml:space="preserve">дии — об этом ниже. Каноническое </w:t>
      </w:r>
      <w:r>
        <w:rPr>
          <w:i/>
          <w:iCs/>
          <w:sz w:val="22"/>
          <w:szCs w:val="22"/>
        </w:rPr>
        <w:t>запрещение ростовщичества</w:t>
      </w:r>
      <w:r>
        <w:rPr>
          <w:sz w:val="22"/>
          <w:szCs w:val="22"/>
        </w:rPr>
        <w:t xml:space="preserve"> во</w:t>
        <w:softHyphen/>
        <w:t>обще не играет никакой роли — мы заявляем это со всей решитель</w:t>
        <w:softHyphen/>
        <w:t xml:space="preserve">ностью — в рамках </w:t>
      </w:r>
      <w:r>
        <w:rPr>
          <w:i/>
          <w:iCs/>
          <w:sz w:val="22"/>
          <w:szCs w:val="22"/>
        </w:rPr>
        <w:t>данной</w:t>
      </w:r>
      <w:r>
        <w:rPr>
          <w:sz w:val="22"/>
          <w:szCs w:val="22"/>
        </w:rPr>
        <w:t xml:space="preserve"> постановки проблемы.)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smallCaps/>
          <w:sz w:val="22"/>
          <w:szCs w:val="22"/>
          <w:lang w:val="en-US"/>
        </w:rPr>
        <w:t>cm.:</w:t>
      </w:r>
      <w:r>
        <w:rPr>
          <w:smallCap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Gothein. Wirtschaftsgeschichte des Schwarzwaldes. Bd. 1. StraBburg, 1892, S. 674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Сюда относятся краткие замечания </w:t>
      </w:r>
      <w:r>
        <w:rPr>
          <w:i/>
          <w:iCs/>
          <w:sz w:val="22"/>
          <w:szCs w:val="22"/>
        </w:rPr>
        <w:t>Зомбарта</w:t>
      </w:r>
      <w:r>
        <w:rPr>
          <w:sz w:val="22"/>
          <w:szCs w:val="22"/>
        </w:rPr>
        <w:t xml:space="preserve"> (см.: </w:t>
      </w:r>
      <w:r>
        <w:rPr>
          <w:sz w:val="22"/>
          <w:szCs w:val="22"/>
          <w:lang w:val="en-US"/>
        </w:rPr>
        <w:t>Sombar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ode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pitalismu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1,1. </w:t>
      </w:r>
      <w:r>
        <w:rPr>
          <w:sz w:val="22"/>
          <w:szCs w:val="22"/>
          <w:lang w:val="en-US"/>
        </w:rPr>
        <w:t>Aufl</w:t>
      </w:r>
      <w:r>
        <w:rPr>
          <w:sz w:val="22"/>
          <w:szCs w:val="22"/>
        </w:rPr>
        <w:t xml:space="preserve">., 1902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380). К сожалению, впоследствии в своей книге «Буржуа», по моему мнению, наиболее слабой в данном аспекте из всех его больших работ, он защищал совершенно неправильный «тезис», к которому мы еще вернемся. Этот тезис он выдвинул под влиянием книги Франца Келлера (см.: </w:t>
      </w:r>
      <w:r>
        <w:rPr>
          <w:sz w:val="22"/>
          <w:szCs w:val="22"/>
          <w:lang w:val="en-US"/>
        </w:rPr>
        <w:t>Kell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UnternehinungundMehrwer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aderborn</w:t>
      </w:r>
      <w:r>
        <w:rPr>
          <w:sz w:val="22"/>
          <w:szCs w:val="22"/>
        </w:rPr>
        <w:t xml:space="preserve">, 1912), которая, несмотря на ряд ценных (но в </w:t>
      </w:r>
      <w:r>
        <w:rPr>
          <w:i/>
          <w:iCs/>
          <w:sz w:val="22"/>
          <w:szCs w:val="22"/>
        </w:rPr>
        <w:t>этом</w:t>
      </w:r>
      <w:r>
        <w:rPr>
          <w:sz w:val="22"/>
          <w:szCs w:val="22"/>
        </w:rPr>
        <w:t xml:space="preserve"> отношении не новых) замечаний, в целом </w:t>
      </w:r>
      <w:r>
        <w:rPr>
          <w:i/>
          <w:iCs/>
          <w:sz w:val="22"/>
          <w:szCs w:val="22"/>
        </w:rPr>
        <w:t>ниже</w:t>
      </w:r>
      <w:r>
        <w:rPr>
          <w:sz w:val="22"/>
          <w:szCs w:val="22"/>
        </w:rPr>
        <w:t xml:space="preserve"> уровня других работ современных апологетов като</w:t>
        <w:softHyphen/>
        <w:t>лицизма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Можно считать установленным, что самый факт переезда на работу в другую страну является одним из наиболее мощных средств повы</w:t>
        <w:softHyphen/>
        <w:t>шения производительности труда (см. прим. 12). Так, польская де</w:t>
        <w:softHyphen/>
        <w:t>вушка, которую на родине самые заманчивые перспективы большого заработка не могли вывести из состояния традиционалистской инерт</w:t>
        <w:softHyphen/>
        <w:t>ности, полностью преображается на чужбине; работая там батрачкой, она становится благодарным объектом безудержной эксплуатации. Это же явление мы наблюдаем у итальянцев, занятых отхожим промыслом. Что основная причина заключается здесь отнюдь не в воспитательном воздействии более высокой по своему уровню «культурной среды» (хотя некоторое значение, конечно, это имеет), обнаруживается бла</w:t>
        <w:softHyphen/>
        <w:t>годаря тому, что подобная закономерность сохраняется и в тех слу</w:t>
        <w:softHyphen/>
        <w:t xml:space="preserve">чаях. когда (как, например, в сельском хозяйстве) </w:t>
      </w:r>
      <w:r>
        <w:rPr>
          <w:i/>
          <w:iCs/>
          <w:sz w:val="22"/>
          <w:szCs w:val="22"/>
        </w:rPr>
        <w:t>характер</w:t>
      </w:r>
      <w:r>
        <w:rPr>
          <w:sz w:val="22"/>
          <w:szCs w:val="22"/>
        </w:rPr>
        <w:t xml:space="preserve"> работы не изменяется, тогда как пребывание в общих бараках наряду с дру</w:t>
        <w:softHyphen/>
        <w:t>гими неудобствами на первых порах настолько снижает уровень жизни, что на родине он считался бы непереносимым. «Воспитующим» здесь является самый факт работы в новых условиях, и именно он раз</w:t>
        <w:softHyphen/>
        <w:t>рушает традиционализм. Вряд ли надо указывать на то, в какой степени этот фактор повлиял на развитие американской экономики. В древности подобное значение имело для иудеев вавилонское пле</w:t>
        <w:softHyphen/>
        <w:t>нение (это бросается в глаза при чтении надписей), аналогичное явление мы наблюдаем, например, у парсов. Однако неоспоримое отличие экономической специфики пуританских колоний Новой Англии от католического Мэриленда, епископального Юга и межконфессио</w:t>
        <w:softHyphen/>
        <w:t>нального Род-Айленда свидетельствует о том, что у протестантов влия</w:t>
        <w:softHyphen/>
        <w:t xml:space="preserve">ние их религиозного своеобразия безусловно играет роль </w:t>
      </w:r>
      <w:r>
        <w:rPr>
          <w:i/>
          <w:iCs/>
          <w:sz w:val="22"/>
          <w:szCs w:val="22"/>
        </w:rPr>
        <w:t>самостоя</w:t>
        <w:softHyphen/>
        <w:t>тельного</w:t>
      </w:r>
      <w:r>
        <w:rPr>
          <w:sz w:val="22"/>
          <w:szCs w:val="22"/>
        </w:rPr>
        <w:t xml:space="preserve"> фактора (подобно тому, как это имело место у джайнов в Индии)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Как известно, она в большинстве случаев носит характер более или менее </w:t>
      </w:r>
      <w:r>
        <w:rPr>
          <w:i/>
          <w:iCs/>
          <w:sz w:val="22"/>
          <w:szCs w:val="22"/>
        </w:rPr>
        <w:t>умеренного</w:t>
      </w:r>
      <w:r>
        <w:rPr>
          <w:sz w:val="22"/>
          <w:szCs w:val="22"/>
        </w:rPr>
        <w:t xml:space="preserve"> кальвинизма или цвинглианства.</w:t>
      </w:r>
    </w:p>
  </w:endnote>
  <w:endnote w:id="2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 почти чисто лютеранском Гамбурге </w:t>
      </w:r>
      <w:r>
        <w:rPr>
          <w:i/>
          <w:iCs/>
          <w:sz w:val="22"/>
          <w:szCs w:val="22"/>
        </w:rPr>
        <w:t>единственное</w:t>
      </w:r>
      <w:r>
        <w:rPr>
          <w:sz w:val="22"/>
          <w:szCs w:val="22"/>
        </w:rPr>
        <w:t xml:space="preserve"> состояние, уходя</w:t>
        <w:softHyphen/>
        <w:t>щее своими корнями в XVII в., принадлежит известной реформат</w:t>
        <w:softHyphen/>
        <w:t xml:space="preserve">ской семье (на это нам любезно указал профессор А. Валь). 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Установленная нами здесь связь отнюдь не является чем-то «новым» — о ней и раньше уже неоднократно говорили (см.: </w:t>
      </w:r>
      <w:r>
        <w:rPr>
          <w:sz w:val="22"/>
          <w:szCs w:val="22"/>
          <w:lang w:val="en-US"/>
        </w:rPr>
        <w:t>Laveleve</w:t>
      </w:r>
      <w:r>
        <w:rPr>
          <w:sz w:val="22"/>
          <w:szCs w:val="22"/>
        </w:rPr>
        <w:t xml:space="preserve"> Е.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otestantism and Catholicism in their bearing upon the liberty and prosperity of nations. London</w:t>
      </w:r>
      <w:r>
        <w:rPr>
          <w:sz w:val="22"/>
          <w:szCs w:val="22"/>
        </w:rPr>
        <w:t xml:space="preserve">, 1875; </w:t>
      </w:r>
      <w:r>
        <w:rPr>
          <w:sz w:val="22"/>
          <w:szCs w:val="22"/>
          <w:lang w:val="en-US"/>
        </w:rPr>
        <w:t>Arnold</w:t>
      </w:r>
      <w:r>
        <w:rPr>
          <w:sz w:val="22"/>
          <w:szCs w:val="22"/>
        </w:rPr>
        <w:t xml:space="preserve"> М. </w:t>
      </w:r>
      <w:r>
        <w:rPr>
          <w:sz w:val="22"/>
          <w:szCs w:val="22"/>
          <w:lang w:val="en-US"/>
        </w:rPr>
        <w:t>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au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testantism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ondon</w:t>
      </w:r>
      <w:r>
        <w:rPr>
          <w:sz w:val="22"/>
          <w:szCs w:val="22"/>
        </w:rPr>
        <w:t xml:space="preserve">, 1906); поразительно обратное, а именно совершенно необоснованные сомнения в правильности этого тезиса. Поэтому-то нам и приходится </w:t>
      </w:r>
      <w:r>
        <w:rPr>
          <w:i/>
          <w:iCs/>
          <w:sz w:val="22"/>
          <w:szCs w:val="22"/>
        </w:rPr>
        <w:t>объяснять</w:t>
      </w:r>
      <w:r>
        <w:rPr>
          <w:sz w:val="22"/>
          <w:szCs w:val="22"/>
        </w:rPr>
        <w:t xml:space="preserve"> его суть.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. конечно, не исключает того, что впоследствии официальный пиетизм, так же как и другие религиозные течения, в ряде случаев, исходя из патриархальных представлений, противодействовал «про</w:t>
        <w:softHyphen/>
        <w:t xml:space="preserve">грессу» капиталистического хозяйства, в частности переходу от домашней промышленности к фабричной системе. Дело заключается в том, что между идеалом, к которому </w:t>
      </w:r>
      <w:r>
        <w:rPr>
          <w:i/>
          <w:iCs/>
          <w:sz w:val="22"/>
          <w:szCs w:val="22"/>
        </w:rPr>
        <w:t>стремится</w:t>
      </w:r>
      <w:r>
        <w:rPr>
          <w:sz w:val="22"/>
          <w:szCs w:val="22"/>
        </w:rPr>
        <w:t xml:space="preserve"> религиозное те</w:t>
        <w:softHyphen/>
        <w:t xml:space="preserve">чение, и фактически </w:t>
      </w:r>
      <w:r>
        <w:rPr>
          <w:i/>
          <w:iCs/>
          <w:sz w:val="22"/>
          <w:szCs w:val="22"/>
        </w:rPr>
        <w:t>оказываемым им влиянием,</w:t>
      </w:r>
      <w:r>
        <w:rPr>
          <w:sz w:val="22"/>
          <w:szCs w:val="22"/>
        </w:rPr>
        <w:t xml:space="preserve"> на образ жизни егосторонников следует, как мы еще неоднократно увидим, проводить строгое различие. (О специфических трудовых качествах пиетистских рабочих можно получить представление из моей статьи (см.: </w:t>
      </w:r>
      <w:r>
        <w:rPr>
          <w:sz w:val="22"/>
          <w:szCs w:val="22"/>
          <w:lang w:val="en-US"/>
        </w:rPr>
        <w:t>We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ber</w:t>
      </w:r>
      <w:r>
        <w:rPr>
          <w:sz w:val="22"/>
          <w:szCs w:val="22"/>
        </w:rPr>
        <w:t xml:space="preserve"> М. </w:t>
      </w:r>
      <w:r>
        <w:rPr>
          <w:sz w:val="22"/>
          <w:szCs w:val="22"/>
          <w:lang w:val="en-US"/>
        </w:rPr>
        <w:t>Z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sychophys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werblich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beit</w:t>
      </w:r>
      <w:r>
        <w:rPr>
          <w:sz w:val="22"/>
          <w:szCs w:val="22"/>
        </w:rPr>
        <w:t>. — «</w:t>
      </w:r>
      <w:r>
        <w:rPr>
          <w:sz w:val="22"/>
          <w:szCs w:val="22"/>
          <w:lang w:val="en-US"/>
        </w:rPr>
        <w:t>Arch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zialwissenschaft</w:t>
      </w:r>
      <w:r>
        <w:rPr>
          <w:sz w:val="22"/>
          <w:szCs w:val="22"/>
        </w:rPr>
        <w:t xml:space="preserve">», 1909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28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263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), где приведенные в качестве примеров исчисления проведены по данным одной вестфальской фабрики.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В конце XIX в. — </w:t>
      </w:r>
      <w:r>
        <w:rPr>
          <w:i/>
          <w:iCs/>
        </w:rPr>
        <w:t>Прим. пере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>Последней вспышкой нашего героизма (</w:t>
      </w:r>
      <w:r>
        <w:rPr>
          <w:i/>
          <w:iCs/>
        </w:rPr>
        <w:t>англ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В последнюю очередь, но не в меньшей степени </w:t>
      </w:r>
      <w:r>
        <w:rPr>
          <w:i/>
          <w:iCs/>
        </w:rPr>
        <w:t>(англ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40:00Z</dcterms:created>
  <dc:creator>Alexander</dc:creator>
  <dc:description/>
  <cp:keywords/>
  <dc:language>en-US</dc:language>
  <cp:lastModifiedBy>User 1571</cp:lastModifiedBy>
  <dcterms:modified xsi:type="dcterms:W3CDTF">2011-02-17T04:40:00Z</dcterms:modified>
  <cp:revision>2</cp:revision>
  <dc:subject/>
  <dc:title>ПРОТЕСТАНТСКАЯ ЭТИКА И ДУХ КАПИТАЛИЗМА</dc:title>
</cp:coreProperties>
</file>